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идактическая многофункциональная игра из фет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едлагаю Вашему вниманию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ногофункциональную игру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 первую очередь, предназначена для развития мелкой моторики у детей, а также она продуктивна и увлекательн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едлагаемые варианты игр предназначены для детей 3-5 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561330" cy="312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Совершенствование навыка счета в пределах 10- ти, формирование умения соотносить количество предметов с числом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Формирование у детей понятий один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но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мало, ни одного, маленький, большой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Закрепление умения ориентироваться в пространств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лева, справа, вверху, внизу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Закрепление знаний о величине, форме, цвете предметов, умения объединять предметы по общим признакам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Закрепление знаний детей о животных, природных явлениях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Развитие внимания, памяти, наблюдательност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игры "Чего не стало" и "Что изменилось"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Закрепление умения детей подбирать предметы по цвету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8. Развитие представлений о цвете, форме, величине и свойствах предметов через яркие наглядные образы и игровую деятельнос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АРИАНТЫ ИГ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"Тренажер" – на развитие мелкой мотори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ирамид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чень нравится Маринк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ирамидку собирать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дуги цвета по не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жно даже изучат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асное кольцо большо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учше в счет не будем брать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ужно здесь внизу такое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 уверенней стоят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потом на стержень длинны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 размеру уменьшая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ИОЛЕТОВЫЙ, да СИНИ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ОЛУБОЙ диск надева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него — ЗЕЛЕНЫЙ ставим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ЖЕЛТЫЙ, да ОРАНЖЕВЫ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верху – КРАСНЫЙ! Кольца нам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места посажены!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Л. Гром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02300" cy="48120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ля пирамидки нам понадобить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 семи цвето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цвета радуги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ножниц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белая липуч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можно взять под цвет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фетра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швейная машин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трафар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55995" cy="3400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рем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ложить трафарет н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обвести (я делала в два слоя,прострочить по краю,приклеить липучку. Такие действия делаем с каждым цве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40425" cy="33350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"Тренажер" – на развитие мелкой мотори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дуг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дуга – радуга, лента разноцветная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емь цветов у радуги, все цвета заметные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ы всегда нарядная, звонкая, как песен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рошо по радуге, прокатиться весело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Комовская Н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92470" cy="32524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ля радуги нам понадобить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молнии семи цвето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цвета радуг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широкая липучка мягкая сторон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ля белой тучк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 желты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для солнышка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 серы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для тучки с дождиком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 голубо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для капелек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 зелены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для трав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швейная машин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трафарет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бусинки, пуговица паровози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 желанию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лента атласная узка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голубого цвета, желтого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8. липу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3609975" cy="6429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рем основную ткан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у меня зеленая в горошек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Прострочить на швейной машинке молнии. Берем зелен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ырезаем в виде травы пришиваем с низу. В верху у нас будет белая туч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мягкая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Для неё мы возьмем широкую липучку вырезаем волнам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2ш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акладываем одну на другую,пришива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солнышка берем желт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ырезаем кружко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2ш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ежду вставляем узкую атласную ленту, пришиваем. С обратной стороны клеим липучк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тучки берем сер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2ш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ырезаем тучку. Между детальками приклеиваем узкую атласную ленту с капельками, прострочить тучку так чтобы посередине осталось отверстие куда можно будет прятать капельки. С обратной стороны клеим липучк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дуга готов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"Тренажер" - Башмачк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нурок увидел червяч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лесу на узкой тропк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призадумался слегк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Нахмурив свои бров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Меня тут носят целый ден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вязанным к ботинку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червячок залез на пен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делает разминк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рохорова 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657850" cy="31762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ля башмачков нам понадобить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узкая атласная лент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шнурк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дыроко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трафаре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швейная машинк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рем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икладываем трафарет и вырезаем,проделываем дыроколом отверстия для шнурков. Прострочить детали по краю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Вставить ленту. Башмаки гото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88380" cy="34182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"Тренажер"-Ёжик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Ёжик – серенький клубо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бежал, не видно ног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бери иголоч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лкий, словно ёлоч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, как дедушка репей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й, поглажу, поскор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спугался, запыхте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же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оиграть хоте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Шайтанова Л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ля ёжика нам понадобить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швейная машин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липуч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трафареты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ёжик, гриб,тра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98820" cy="325564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 положим трафар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обводим, вырез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79160" cy="33572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резаем носик,ротик,глазки, прошиваем. Приклеиваем липучки для грибочк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рибы также, вырезаем,прошиваем,приклеиваем липуч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шиваем траву. Тренажёр го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10910" cy="33750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10910" cy="33750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же сделала и остальные тренажё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17895" cy="337883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17895" cy="337883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50255" cy="328485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ы листы были плотнее между ними я положила сентипон и прогладила утюг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88380" cy="341820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88380" cy="341820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40425" cy="333502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40425" cy="333502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98210" cy="336804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98210" cy="336804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имняя тематика. Детям очень нравится украшать ёло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91860" cy="336423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91860" cy="336423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921375" cy="332803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ое пособие не остаётся не замеченным, дети от него в восторг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017895" cy="337883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134" w:right="170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5:00Z</dcterms:created>
  <dc:creator>Пользователь Windows</dc:creator>
  <dc:description/>
  <cp:keywords/>
  <dc:language>en-US</dc:language>
  <cp:lastModifiedBy>112</cp:lastModifiedBy>
  <dcterms:modified xsi:type="dcterms:W3CDTF">2019-01-21T15:03:00Z</dcterms:modified>
  <cp:revision>5</cp:revision>
  <dc:subject/>
  <dc:title/>
</cp:coreProperties>
</file>